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22229581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 </w:t>
      </w:r>
    </w:p>
    <w:p>
      <w:pPr>
        <w:pStyle w:val="Normal"/>
        <w:tabs>
          <w:tab w:val="clear" w:pos="1134"/>
          <w:tab w:val="left" w:pos="1006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21 октября 2016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8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  1.1. В пункте 1 статьи 1  слова «в сумме 198 201 896 рублей 27 коп, в том числе объем безвозмездных поступлений в сумме 164 152 896 рублей 27 коп.»  заменить словами «в сумме 208 129 696 рублей 27 коп, в том числе объем безвозмездных поступлений в сумме 173 180 696 рублей 27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199 904 296 рублей 27 коп.» заменить словами «в сумме 209 832 096 рублей 27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 Утвердить Приложение № 6 «Объем поступления доходов в бюджет Макарьевского муниципального района на 2016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 №3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6 году» в новой редакции согласно приложения  №4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6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8. В статье 14 слова «в размере 3017220  рублей» заменить словами «в размере 531722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ru-RU"/>
        </w:rPr>
        <w:t>9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ru-RU"/>
        </w:rPr>
        <w:t>администраторов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2 03024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  <w:lang w:val="ru-RU"/>
        </w:rPr>
        <w:t>1.10. Установить, что финансирование отдела сельского хозяйства администрации Макарьевского муниципального района сверх сумм, предусмотренных по подразделу 0405 «Сельское хозяйство и рыболовство» на исполнение отдельных государственных полномочий Костромской области в сфере агропромышленного комплекса, осуществлять за счет собственных доходов бюджета Макарьевского муниципального района на решение вопросов местного значения, установленных пунктом 25 части 1 статьи 15 Федерального Закона №131-ФЗ от 06.10.2003 «Об общих принципах организации местного самоуправления в Российской Федерации».</w:t>
      </w:r>
    </w:p>
    <w:p>
      <w:pPr>
        <w:pStyle w:val="ConsPlusNormal"/>
        <w:tabs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eastAsia="ar-SA" w:bidi="ar-SA"/>
        </w:rPr>
        <w:t xml:space="preserve">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ConsPlusNormal"/>
        <w:tabs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 Макарьевского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Макарьевского муниципального района                                       Костромской области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Комаров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6-10-17T12:21:00Z</cp:lastPrinted>
  <dcterms:modified xsi:type="dcterms:W3CDTF">2016-10-24T12:39:00Z</dcterms:modified>
  <cp:revision>267</cp:revision>
  <dc:subject/>
  <dc:title/>
</cp:coreProperties>
</file>